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Döntéshozatal:</w:t>
      </w:r>
      <w:r>
        <w:rPr>
          <w:sz w:val="20"/>
          <w:szCs w:val="20"/>
        </w:rPr>
        <w:t xml:space="preserve"> egyszerű többség</w:t>
      </w:r>
      <w:r>
        <w:rPr/>
        <w:tab/>
        <w:tab/>
        <w:tab/>
        <w:tab/>
        <w:tab/>
        <w:t xml:space="preserve">             </w:t>
      </w:r>
      <w:r>
        <w:rPr>
          <w:b/>
        </w:rPr>
        <w:t>VI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június 26-ai soros ülés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rgy: ÁROP-1.A.5-2013 „Szervezetfejlesztés konvergencia régiókban levő önkormányzatok számára”  című pályázati kiír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reform Operatív Program 1.A.5. kódszámú pályázati felhívás keretében pályázatot lehet benyújtani a </w:t>
      </w:r>
      <w:r>
        <w:rPr>
          <w:b/>
        </w:rPr>
        <w:t>„</w:t>
      </w:r>
      <w:r>
        <w:rPr/>
        <w:t xml:space="preserve">Szervezetfejlesztés konvergencia régiókban levő önkormányzatok számára” című projekt megvalósítására. Tótkomlós Város Önkormányzata korábban már részt vett az ÁROP-1.A.2. „A polgármesteri hivatalok szervezetfejlesztése” című pályázaton, amely feltétele annak is, hogy az 1.A.5 kódszámú pályázaton indulni tudjunk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Pályázat célja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pályázat két célt tűzött ki az önkormányzatok fejlesztése területén:</w:t>
      </w:r>
    </w:p>
    <w:p>
      <w:pPr>
        <w:pStyle w:val="Normal"/>
        <w:autoSpaceDE w:val="false"/>
        <w:jc w:val="both"/>
        <w:rPr/>
      </w:pPr>
      <w:r>
        <w:rPr/>
        <w:t>- A Magyarország helyi önkormányzatairól szóló 2011. évi CLXXXIX. törvény (a továbbiakban: Mötv.) és a járások kialakításáról, valamint egyes ezzel összefüggő törvények módosításáról szóló 2012. évi XCIII. törvény (a továbbiakban: Járási tv.) rendelkezéseinek megfelelően megváltozik az önkormányzatok feladatköre, amely a polgármesteri hivatalok, az</w:t>
      </w:r>
    </w:p>
    <w:p>
      <w:pPr>
        <w:pStyle w:val="Normal"/>
        <w:autoSpaceDE w:val="false"/>
        <w:jc w:val="both"/>
        <w:rPr/>
      </w:pPr>
      <w:r>
        <w:rPr/>
        <w:t>önkormányzatok által felügyelt intézmények szervezeti működésében is változásokat tesz szükségessé – a pályázat egyik célja a szükséges változások felmérésének, megtervezésének, megvalósításának és az eredmények visszacsatolásának támogatása.</w:t>
      </w:r>
    </w:p>
    <w:p>
      <w:pPr>
        <w:pStyle w:val="Normal"/>
        <w:autoSpaceDE w:val="false"/>
        <w:jc w:val="both"/>
        <w:rPr/>
      </w:pPr>
      <w:r>
        <w:rPr/>
        <w:t>- Az önkormányzatok költségcsökkentésének, hatékonyságnövelésének módszertani és gyakorlati támogatása annak érdekében, hogy a megváltozott feladat-ellátási rendben és finanszírozási környezetben is ésszerűen és fenntarthatóan szervezett szolgáltatáskínálattal, kötelező és önként vállalt feladatokkal vegyenek részt. A pályázat keretében lehetőség van a polgármesteri hivatal struktúrájának, működési rendjének felülvizsgálatára, átvilágítására, stratégiai térkép készítésére, a szervezeti teljesítmény mérőrendszerének kialakítására, szoftverek (pl. digitális térkép, ügykezelő program, honlap fejlesztés – vakbarát verzió, Takarnet rendszer, stb.) beszerzésére, folyamatmenedzsment képzések és tréningek megrendezésére, stb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 támogatás formája:</w:t>
      </w:r>
      <w:r>
        <w:rPr/>
        <w:t xml:space="preserve"> a projektgazda működési támogatásának nem minősülő, visszafizetési kötelezettség nélküli végleges juttatás (a továbbiakban: vissza nem térítendő támogatás).</w:t>
      </w:r>
    </w:p>
    <w:p>
      <w:pPr>
        <w:pStyle w:val="Normal"/>
        <w:autoSpaceDE w:val="false"/>
        <w:jc w:val="both"/>
        <w:rPr/>
      </w:pPr>
      <w:r>
        <w:rPr>
          <w:b/>
        </w:rPr>
        <w:t>A támogatás mértéke:</w:t>
      </w:r>
      <w:r>
        <w:rPr/>
        <w:t xml:space="preserve"> a projekt összes elszámolható költségének 100 százaléka.</w:t>
      </w:r>
    </w:p>
    <w:p>
      <w:pPr>
        <w:pStyle w:val="Normal"/>
        <w:autoSpaceDE w:val="false"/>
        <w:jc w:val="both"/>
        <w:rPr/>
      </w:pPr>
      <w:r>
        <w:rPr>
          <w:b/>
        </w:rPr>
        <w:t>A támogatás minimum összege</w:t>
      </w:r>
      <w:r>
        <w:rPr/>
        <w:t xml:space="preserve"> 10 millió Ft, </w:t>
      </w:r>
      <w:r>
        <w:rPr>
          <w:b/>
        </w:rPr>
        <w:t>maximum összege</w:t>
      </w:r>
      <w:r>
        <w:rPr/>
        <w:t xml:space="preserve"> 22 millió Ft. </w:t>
      </w:r>
    </w:p>
    <w:p>
      <w:pPr>
        <w:pStyle w:val="Normal"/>
        <w:jc w:val="both"/>
        <w:rPr/>
      </w:pPr>
      <w:r>
        <w:rPr>
          <w:b/>
        </w:rPr>
        <w:t>A pályázat benyújtására</w:t>
      </w:r>
      <w:r>
        <w:rPr/>
        <w:t xml:space="preserve"> 2013. július hónapban van lehetőség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költségvetésének legfeljebb 10 %-a fordítható szoftver-fejlesztésre és beszerzésre.</w:t>
      </w:r>
    </w:p>
    <w:p>
      <w:pPr>
        <w:pStyle w:val="Normal"/>
        <w:autoSpaceDE w:val="false"/>
        <w:jc w:val="both"/>
        <w:rPr/>
      </w:pPr>
      <w:r>
        <w:rPr/>
        <w:t xml:space="preserve">A kedvezményezett a jogszabály által előírt biztosítékok nyújtása mellett a támogatási szerződés megkötését követően támogatási előlegre jogosult a megítélt támogatás utófinanszírozással érintett részének 25 százalékáig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pályázónak az alábbi táblázat alapján </w:t>
      </w:r>
      <w:r>
        <w:rPr>
          <w:bCs/>
        </w:rPr>
        <w:t>minden kötelező tevékenységet vállalnia kell</w:t>
      </w:r>
      <w:r>
        <w:rPr/>
        <w:t xml:space="preserve">, </w:t>
      </w:r>
      <w:r>
        <w:rPr>
          <w:bCs/>
        </w:rPr>
        <w:t xml:space="preserve">és </w:t>
      </w:r>
      <w:r>
        <w:rPr/>
        <w:t xml:space="preserve">a felsorolt </w:t>
      </w:r>
      <w:r>
        <w:rPr>
          <w:bCs/>
        </w:rPr>
        <w:t xml:space="preserve">választható tevékenységek </w:t>
      </w:r>
      <w:r>
        <w:rPr/>
        <w:t xml:space="preserve">közül legalább egy választható tevékenységet vállalnia kell. Ha egynél több választható tevékenységet választunk, az plusz pontszámot jelent a projekt értékelésénél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ó önkormányzat az elnyert támogatás 70 %-át a kötelező, míg 30 %-át a választható tevékenységek megvalósítására köteles fordítani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464"/>
        <w:gridCol w:w="1304"/>
        <w:gridCol w:w="1205"/>
      </w:tblGrid>
      <w:tr>
        <w:trPr>
          <w:tblHeader w:val="true"/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6"/>
                <w:szCs w:val="16"/>
              </w:rPr>
              <w:t>Tevékenysé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6"/>
                <w:szCs w:val="16"/>
              </w:rPr>
              <w:t>(fejlesztési elem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6"/>
                <w:szCs w:val="16"/>
              </w:rPr>
              <w:t>Típu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IGEN/NEM</w:t>
            </w:r>
          </w:p>
        </w:tc>
      </w:tr>
      <w:tr>
        <w:trPr>
          <w:trHeight w:val="144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Magyary Program </w:t>
            </w: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szervezet beavatkozási területéhez</w:t>
            </w:r>
            <w:r>
              <w:rPr>
                <w:rFonts w:cs="Arial" w:ascii="Verdana" w:hAnsi="Verdana"/>
                <w:i/>
                <w:sz w:val="16"/>
                <w:szCs w:val="16"/>
              </w:rPr>
              <w:t xml:space="preserve"> kapcsolódó intézkedések</w:t>
            </w:r>
          </w:p>
        </w:tc>
      </w:tr>
      <w:tr>
        <w:trPr>
          <w:trHeight w:val="128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 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ÁROP-1.A.2. A polgármesteri hivatalok szervezetfejlesztése című pályázatban vállalt és megvalósított intézkedések felülvizsgálata. (Azon szervezetek számára kötelező, akik részt vettek ebben a korábbi ÁROP projektben)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Azon szervezetek számára kötelező, akik részt vettek ebben a korábbi ÁROP projektbe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z önkormányzati feladatok átalakulásával kapcsolatban a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támogató infrastruktúra és a szerződéses kapcsolatok felülvizsgálata, </w:t>
            </w:r>
            <w:r>
              <w:rPr>
                <w:rFonts w:cs="Arial" w:ascii="Verdana" w:hAnsi="Verdana"/>
                <w:sz w:val="16"/>
                <w:szCs w:val="16"/>
              </w:rPr>
              <w:t>valamint a kiszervezett és kiszervezhető önkormányzati feladatok felülvizsgálata az új feladat-ellátási rendben. Intézményi struktúra, intézményirányítási modell kidolgozása, felülvizsgálata, átszervezése, a gazdasági társaságok tevékenységeinek hatékonyabb működésére irányuló szervezeti javaslatok kidolgozása és megvalósítása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kötelez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GEN</w:t>
            </w:r>
          </w:p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Magyary Program feladat beavatkozási területéhez kapcsolódó intézkedések</w:t>
            </w:r>
          </w:p>
        </w:tc>
      </w:tr>
      <w:tr>
        <w:trPr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 fenntartható gazdálkodás és költségvetési egyensúly megteremtését szolgáló strukturális változtatások, ezzel összefüggésben az önkormányzat rövid- és középtávú költségvetési helyzetének, finanszírozási struktúrájának értékelése, valamint a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költségcsökkentés, hatékonyságnövelés rövid, közép- és hosszú távú opcióinak és stratégiájának kidolgozása</w:t>
            </w:r>
            <w:r>
              <w:rPr>
                <w:rFonts w:cs="Arial" w:ascii="Verdana" w:hAnsi="Verdana"/>
                <w:sz w:val="16"/>
                <w:szCs w:val="16"/>
              </w:rPr>
              <w:t xml:space="preserve"> és a legnagyobb potenciállal rendelkező opciók meghatározása. A tevékenységet a projekt kezdetétől számított 6 hónapon belül kell megvalósítani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kötelez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GEN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Önkormányzati fenntartásban, vagy működtetésben álló intézményekkel – különösen köznevelési-oktatási, valamint szociális, közművelődési, gyermekvédelmi intézményekkel, illetve az önkormányzat által üzemeltetett konyhákkal, diák- és felnőtt étkeztetési feladatokat ellátó intézményekkel - kapcsolatos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feladat ellátási és finanszírozási modell kidolgozása.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kötelez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GEN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A települési közszolgáltatások összehangolása az állampolgári szempontok figyelembe vételével a nem önkormányzati szolgáltatásnyújtók bevonásával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álaszthat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z új feladat ellátási rend hatékony megszervezését támogató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intézményirányítási erőforrás-tervező és vezetői információs rendszer</w:t>
            </w:r>
            <w:r>
              <w:rPr>
                <w:rFonts w:cs="Arial" w:ascii="Verdana" w:hAnsi="Verdana"/>
                <w:sz w:val="16"/>
                <w:szCs w:val="16"/>
              </w:rPr>
              <w:t xml:space="preserve"> alkalmazása. Hatékonyságelemzésére, működés-átvilágítására, fenntartói döntéseinek hatás- és költségelemzésére, optimális intézményszerkezet kialakítására, költségvetés tervezésre, működési modellezésére alkalmas eszköz bevezetése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álaszthat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Térségi feladat-ellátási modell kialakítása </w:t>
            </w:r>
            <w:r>
              <w:rPr>
                <w:rFonts w:cs="Arial" w:ascii="Verdana" w:hAnsi="Verdana"/>
                <w:sz w:val="16"/>
                <w:szCs w:val="16"/>
              </w:rPr>
              <w:t xml:space="preserve">és megvalósítása az önként vállalható és térségi szinten ellátható feladatvállalások vonatkozásában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álaszthat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Térségi szinten, több önkormányzat tekintetében a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funkcionális tevékenységek, </w:t>
            </w:r>
            <w:r>
              <w:rPr>
                <w:rFonts w:cs="Arial" w:ascii="Verdana" w:hAnsi="Verdana"/>
                <w:sz w:val="16"/>
                <w:szCs w:val="16"/>
              </w:rPr>
              <w:t xml:space="preserve">vagyongazdálkodási, település- és intézményüzemeltetési (pl. étkeztetés, takarítás stb.) feladatok közös megszervezésének,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ellátási modelljének vizsgálata</w:t>
            </w:r>
            <w:r>
              <w:rPr>
                <w:rFonts w:cs="Arial" w:ascii="Verdana" w:hAnsi="Verdana"/>
                <w:sz w:val="16"/>
                <w:szCs w:val="16"/>
              </w:rPr>
              <w:t>, az új modell megvalósítása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álaszthat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Magyary Program </w:t>
            </w: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eljárás beavatkozási területéhez</w:t>
            </w:r>
            <w:r>
              <w:rPr>
                <w:rFonts w:cs="Arial" w:ascii="Verdana" w:hAnsi="Verdana"/>
                <w:i/>
                <w:sz w:val="16"/>
                <w:szCs w:val="16"/>
              </w:rPr>
              <w:t xml:space="preserve"> kapcsolódó intézkedések</w:t>
            </w:r>
          </w:p>
        </w:tc>
      </w:tr>
      <w:tr>
        <w:trPr>
          <w:trHeight w:val="13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 lakosság körében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átfogó felmérés és elemzés készítése a közszolgáltatásokkal kapcsolatos elégedettségről és felmerülő igényekről</w:t>
            </w:r>
            <w:r>
              <w:rPr>
                <w:rFonts w:cs="Arial" w:ascii="Verdana" w:hAnsi="Verdana"/>
                <w:sz w:val="16"/>
                <w:szCs w:val="16"/>
              </w:rPr>
              <w:t>.  Az lakosság véleményének, igényeinek és javaslatainak felmérése minimum egy adekvát módszer (pl. kérdőív, személyes megkérdezés, online adatgyűjtés, telefonos interjú stb.) alkalmazásával minimum két időintervallumban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. kategória: Kötelező</w:t>
              <w:br/>
              <w:t xml:space="preserve"> 2. kategória: választhat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2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z önkormányzati feladatok átalakítása által érintett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szakmai és támogató folyamatok felülvizsgálata</w:t>
            </w:r>
            <w:r>
              <w:rPr>
                <w:rFonts w:cs="Arial" w:ascii="Verdana" w:hAnsi="Verdana"/>
                <w:sz w:val="16"/>
                <w:szCs w:val="16"/>
              </w:rPr>
              <w:t xml:space="preserve">, újraszervezése, a kapcsolódó szervezeti szabályzatok felülvizsgálata; három kiválasztott folyamat árszervezése, optimalizálása.  Folyamatok átszervezése abban az esetben támogatható, amennyiben azok eredményeként a folyamatok erőforrásigénye csökken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álaszthat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13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 közszolgáltatások nyújtásának és a szervezet működésének folyamatos, ciklikus minőségfejlesztése érdekében nemzetközileg elfogadott minőség-menedzsment modell bevezetése vagy felülvizsgálata, például a közigazgatásra adaptált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Közös Értékelési Keretrendszer (Common Assessment Framework; CAF) alkalmazása révén</w:t>
            </w:r>
            <w:r>
              <w:rPr>
                <w:rFonts w:cs="Arial" w:ascii="Verdana" w:hAnsi="Verdana"/>
                <w:sz w:val="16"/>
                <w:szCs w:val="16"/>
              </w:rPr>
              <w:t>. A megújított CAF 2013-as modell bevezetéséhez és alkalmazásához nyújt segítséget a kormányzati CAF honlap (</w:t>
            </w:r>
            <w:hyperlink r:id="rId2">
              <w:r>
                <w:rPr>
                  <w:rStyle w:val="InternetLink"/>
                  <w:rFonts w:cs="Arial" w:ascii="Verdana" w:hAnsi="Verdana"/>
                  <w:sz w:val="16"/>
                  <w:szCs w:val="16"/>
                </w:rPr>
                <w:t>https://caf.kim.gov.hu</w:t>
              </w:r>
            </w:hyperlink>
            <w:r>
              <w:rPr>
                <w:rFonts w:cs="Arial" w:ascii="Verdana" w:hAnsi="Verdana"/>
                <w:sz w:val="16"/>
                <w:szCs w:val="16"/>
              </w:rPr>
              <w:t>), amelyen az ingyenesen használható online önértékelési kérdőívkitöltő szoftveren túlmenően módszertani segédanyagok is feltöltésre kerülnek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álaszthat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Magyary Program </w:t>
            </w: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személyzet beavatkozási területéhez</w:t>
            </w:r>
            <w:r>
              <w:rPr>
                <w:rFonts w:cs="Arial" w:ascii="Verdana" w:hAnsi="Verdana"/>
                <w:i/>
                <w:sz w:val="16"/>
                <w:szCs w:val="16"/>
              </w:rPr>
              <w:t xml:space="preserve"> kapcsolódó intézkedések</w:t>
            </w:r>
          </w:p>
        </w:tc>
      </w:tr>
      <w:tr>
        <w:trPr>
          <w:trHeight w:val="128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z önkormányzati feladatok átalakulásával kapcsolatban a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polgármesteri hivatalok és a települések intézményei, jelentősebb foglalkoztatói humán erőforrás kapacitásgazdálkodásának</w:t>
            </w:r>
            <w:r>
              <w:rPr>
                <w:rFonts w:cs="Arial" w:ascii="Verdana" w:hAnsi="Verdana"/>
                <w:sz w:val="16"/>
                <w:szCs w:val="16"/>
              </w:rPr>
              <w:t xml:space="preserve">, a munkatársak munkaköri és szervezeti besorolásának, illeszkedésének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felülvizsgálata</w:t>
            </w:r>
            <w:r>
              <w:rPr>
                <w:rFonts w:cs="Arial" w:ascii="Verdana" w:hAnsi="Verdana"/>
                <w:sz w:val="16"/>
                <w:szCs w:val="16"/>
              </w:rPr>
              <w:t>, átszervezés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kötelez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GEN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 kidolgozott hatékonyságnövelő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intézkedések</w:t>
            </w:r>
            <w:r>
              <w:rPr>
                <w:rFonts w:cs="Arial" w:ascii="Verdana" w:hAnsi="Verdana"/>
                <w:sz w:val="16"/>
                <w:szCs w:val="16"/>
              </w:rPr>
              <w:t xml:space="preserve"> megvalósításának folyamatos, a projekt teljes időtartamát átívelő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nyomon követése</w:t>
            </w:r>
            <w:r>
              <w:rPr>
                <w:rFonts w:cs="Arial" w:ascii="Verdana" w:hAnsi="Verdana"/>
                <w:sz w:val="16"/>
                <w:szCs w:val="16"/>
              </w:rPr>
              <w:t xml:space="preserve">, szakértői támogatás biztosítása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kötelez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GEN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3.június 10-én az ADITUS munkatársaival egyeztettünk a projekttel kapcsolatosan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választható típusok között az egyeztetés folyamán felmerül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a Komlós Településszolgáltatási Kft. működésének megvizsgálás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rendezvényszervezés kérdés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irattározás kérdés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pályázat beadásáig lehetőség nyílik a választható tevékenységeken belül ötletek begyűjtésé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, hogy a Képviselő-testület az előterjesztést vitassa meg és hozza meg döntésé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”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elvi döntést hoz, hogy az ÁROP-1.A.5-2013 kódszámú pályázati felhívás „Szervezetfejlesztés konvergencia régiókban lévő önkormányzatok számára” megnevezésű egyfordulós pályázaton részt kíván venni.</w:t>
      </w:r>
    </w:p>
    <w:p>
      <w:pPr>
        <w:pStyle w:val="Normal"/>
        <w:jc w:val="both"/>
        <w:rPr/>
      </w:pPr>
      <w:r>
        <w:rPr/>
        <w:t>A Képviselő-testület megbízza a Polgármesteri Hivatal Igazgatási Osztályát azzal, hogy az alábbi társaságok részére küldjön árajánlat kérési felhívást a projektírás vonatkozásában:</w:t>
      </w:r>
    </w:p>
    <w:p>
      <w:pPr>
        <w:pStyle w:val="Normal"/>
        <w:jc w:val="both"/>
        <w:rPr/>
      </w:pPr>
      <w:r>
        <w:rPr/>
        <w:t>-……………………………………….</w:t>
      </w:r>
    </w:p>
    <w:p>
      <w:pPr>
        <w:pStyle w:val="Normal"/>
        <w:jc w:val="both"/>
        <w:rPr/>
      </w:pPr>
      <w:r>
        <w:rPr/>
        <w:t>-……………………………………….</w:t>
      </w:r>
    </w:p>
    <w:p>
      <w:pPr>
        <w:pStyle w:val="Normal"/>
        <w:jc w:val="both"/>
        <w:rPr/>
      </w:pPr>
      <w:r>
        <w:rPr/>
        <w:t>-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polgármestert a szükséges intézkedés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ab/>
        <w:t xml:space="preserve">  Határidő: az ajánlattételi felhívás kiküldésére: 2013. június 28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az ÁROP-1.A.5-2013 kódszámú pályázati felhívás „Szervezetfejlesztés konvergencia régiókban lévő önkormányzatok számára” megnevezésű egyfordulós pályázaton nem kíván részt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jún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Garay Rita</w:t>
      </w:r>
    </w:p>
    <w:p>
      <w:pPr>
        <w:pStyle w:val="Normal"/>
        <w:ind w:left="4956" w:firstLine="708"/>
        <w:jc w:val="both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Gazdagné Vereb Edit műszak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ellenőrizte: Kvasznovszkyné Szilasi-Horváth Krisztina jegyző</w:t>
      </w:r>
    </w:p>
    <w:sectPr>
      <w:footerReference w:type="default" r:id="rId3"/>
      <w:type w:val="nextPage"/>
      <w:pgSz w:w="11906" w:h="16838"/>
      <w:pgMar w:left="1418" w:right="1418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f.kim.gov.h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1:00Z</dcterms:created>
  <dc:creator>titkárság_polgmester</dc:creator>
  <dc:description/>
  <dc:language>en-US</dc:language>
  <cp:lastModifiedBy>Ildikó</cp:lastModifiedBy>
  <cp:lastPrinted>2013-06-20T15:19:00Z</cp:lastPrinted>
  <dcterms:modified xsi:type="dcterms:W3CDTF">2013-06-21T09:31:00Z</dcterms:modified>
  <cp:revision>2</cp:revision>
  <dc:subject/>
  <dc:title>Döntéshozatal: egyszerű többség</dc:title>
</cp:coreProperties>
</file>